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САФРАНЧУК Тетяні Анатолії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09 «Про надання компенсації на відновлення пошкодженого об’єкту САФРАНЧУК Тетяні Анатоліївні за заявою № ЗВ-24.07.2024-11976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0:00Z</dcterms:modified>
  <cp:revision>54</cp:revision>
  <dc:subject/>
  <dc:title/>
</cp:coreProperties>
</file>